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2927"/>
      </w:tblGrid>
      <w:tr>
        <w:trPr>
          <w:trHeight w:val="12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1575" cy="8978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CIA DE PARTICIPACIÓN EN EL PROGRAMA DE FORMACIÓN PROFESIONAL DUAL DEL SISTEMA EDUCATIV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ursos 2021/22-2022/23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presentará un anexo por cada proyecto (ciclo formativo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3"/>
        <w:gridCol w:w="2076"/>
        <w:gridCol w:w="1417"/>
        <w:gridCol w:w="2268"/>
        <w:gridCol w:w="1701"/>
        <w:gridCol w:w="803"/>
      </w:tblGrid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l centro educativo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centro educativo</w:t>
            </w:r>
          </w:p>
        </w:tc>
      </w:tr>
      <w:tr>
        <w:trPr>
          <w:trHeight w:val="494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úblic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vado concertad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vado no concertad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</w:tc>
      </w:tr>
      <w:tr>
        <w:trPr>
          <w:trHeight w:val="1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 ciclo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ciclo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trHeight w:val="313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o Medi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o Superior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úmero estimado de alumnos/as que participará en el proyecto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 la empresa, entidad u organismo público o privad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º estimado de alumnos/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/No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 la empresa, entidad u organismo público o privad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s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s</w:t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1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2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3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horas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 la empresa, entidad u organismo público o privad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s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s</w:t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1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2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3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horas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 la empresa, entidad u organismo público o privad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s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s</w:t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1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2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3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horas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Periodo 1. Del 13 al 30 de junio de 2022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Periodo 2. Del 1 al 31 de julio de 202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Periodo 3. Septiembre de 2022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Periodo 4. Del 15 de septiembre de 2022 al día anterior del inicio de la FCT, abril de 2023.</w:t>
      </w:r>
    </w:p>
    <w:p>
      <w:pPr>
        <w:pStyle w:val="Normal"/>
        <w:numPr>
          <w:ilvl w:val="0"/>
          <w:numId w:val="0"/>
        </w:numPr>
        <w:ind w:left="-993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993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ecisión de participación en el programa fue adoptada en reunión del (Consejo Social/Consejo Escolar), celebrada el día  __/__/_____.</w:t>
      </w:r>
    </w:p>
    <w:p>
      <w:pPr>
        <w:pStyle w:val="Normal"/>
        <w:numPr>
          <w:ilvl w:val="0"/>
          <w:numId w:val="0"/>
        </w:numPr>
        <w:ind w:left="-993" w:right="-1277" w:hanging="0"/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>El alumnado ha sido informado y orientado sobre el proyecto en el que desea participar, aplicándose los criterios de selección establecidos en la convocatoria y en el centro educativo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En_____________________, a _______ de ______________ de 202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EL DIRECTOR/ LA DIRECTO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  <w:t>(Firma y sello)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Fdo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color w:val="808080"/>
          <w:sz w:val="20"/>
          <w:szCs w:val="20"/>
        </w:rPr>
        <w:t>AL SR. DIRECTOR GENERAL DE ENSEÑANZAS PROFESIONALES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284" w:top="340" w:footer="28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sturic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right="360" w:hanging="0"/>
      <w:jc w:val="center"/>
      <w:rPr>
        <w:rFonts w:ascii="Verdana" w:hAnsi="Verdana" w:cs="Verdana"/>
        <w:sz w:val="14"/>
        <w:szCs w:val="14"/>
      </w:rPr>
    </w:pPr>
    <w:r>
      <w:rPr>
        <w:rFonts w:cs="Asturica;Calibri" w:ascii="Asturica;Calibri" w:hAnsi="Asturica;Calibri"/>
        <w:color w:val="000080"/>
        <w:sz w:val="14"/>
        <w:szCs w:val="14"/>
      </w:rPr>
      <w:t>Plaza de España nº5, 4ª planta. 33007 Oviedo. Tlfno.985108664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ANEXO I</w:t>
    </w:r>
  </w:p>
  <w:p>
    <w:pPr>
      <w:pStyle w:val="Header"/>
      <w:tabs>
        <w:tab w:val="clear" w:pos="8504"/>
        <w:tab w:val="center" w:pos="4252" w:leader="none"/>
        <w:tab w:val="right" w:pos="9540" w:leader="none"/>
      </w:tabs>
      <w:ind w:left="7200" w:right="-1036" w:hanging="0"/>
      <w:jc w:val="both"/>
      <w:rPr>
        <w:b/>
        <w:b/>
        <w:color w:val="0000FF"/>
        <w:sz w:val="14"/>
        <w:szCs w:val="14"/>
      </w:rPr>
    </w:pPr>
    <w:r>
      <w:rPr>
        <w:b/>
        <w:color w:val="0000FF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">
    <w:name w:val="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1:00Z</dcterms:created>
  <dc:creator>SCI</dc:creator>
  <dc:description/>
  <cp:keywords/>
  <dc:language>en-US</dc:language>
  <cp:lastModifiedBy>ROMUALDO PEREZ FERNANDEZ</cp:lastModifiedBy>
  <cp:lastPrinted>2020-01-07T09:15:00Z</cp:lastPrinted>
  <dcterms:modified xsi:type="dcterms:W3CDTF">2022-05-18T08:51:00Z</dcterms:modified>
  <cp:revision>11</cp:revision>
  <dc:subject/>
  <dc:title>Autorización de alumnado propuesto para cursar FPB desde 2º de ESO</dc:title>
</cp:coreProperties>
</file>